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LETTER REJECTING A SOLICITED EMPLOYMENT APPLICATION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applicant for interest in company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Praise applicant for ability, experienc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Pledge reconsideration for suitable openings.</w:t>
      </w:r>
      <w:r>
        <w:br w:type="page"/>
      </w:r>
    </w:p>
    <w:p>
      <w:pPr>
        <w:pStyle w:val="Normal"/>
        <w:bidi w:val="0"/>
        <w:spacing w:lineRule="auto" w:line="240" w:before="40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tree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,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have completed interviewing applicants for the position for which you applied.  After considerable debate, we have offered the position to another applicant who has accepted it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ppreciate your participation in the interview process and your interest in our company. Your qualifications and experience are excellent. You have our best wishes for a successful job search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will retain your application and resume on file for the next six months because we would like to consider you for any other suitable openings that may aris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again for your time and for expressing interest in our compan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